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-342900</wp:posOffset>
                </wp:positionV>
                <wp:extent cx="29718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CADAF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Frame 7EA Power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chnical Scope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-27pt;mso-position-vertical-relative:text;margin-left: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CADAF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Frame 7EA Power Proje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chnical Scope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2601595" cy="999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999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810" cy="9067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810" cy="906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78.7pt;mso-wrap-distance-left:9.05pt;mso-wrap-distance-right:9.05pt;mso-wrap-distance-top:0pt;mso-wrap-distance-bottom:0pt;margin-top:-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6810" cy="9067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6810" cy="906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0325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4.75pt,8.4pt" to="245.2pt,8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ection 4.0</w:t>
        <w:tab/>
        <w:t>Design Basis and Interconnect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>
          <w:b/>
          <w:bCs/>
          <w:smallCaps/>
        </w:rPr>
        <w:t>4.1</w:t>
      </w:r>
      <w:r>
        <w:rPr>
          <w:b/>
          <w:bCs/>
        </w:rPr>
        <w:tab/>
        <w:t>Design Ba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 Conditions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</w:tr>
      <w:tr>
        <w:trPr>
          <w:trHeight w:val="1730" w:hRule="atLeast"/>
        </w:trPr>
        <w:tc>
          <w:tcPr>
            <w:tcW w:w="8516" w:type="dxa"/>
            <w:tcBorders/>
          </w:tcPr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Site Elevation</w:t>
              <w:tab/>
              <w:t>403 feet (310.5 meters)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Air Temperature, High</w:t>
              <w:tab/>
              <w:t>95°F?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Air Temperature, Low</w:t>
              <w:tab/>
              <w:t>60 °F?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Design</w:t>
              <w:tab/>
              <w:t>86°F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Relative Humidity</w:t>
              <w:tab/>
              <w:t>60%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Wind Speed</w:t>
              <w:tab/>
              <w:t>100 mph?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Gas Turbine Power</w:t>
              <w:tab/>
              <w:t>75 MW net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ind w:left="4809" w:hanging="4809"/>
              <w:jc w:val="both"/>
              <w:rPr/>
            </w:pPr>
            <w:r>
              <w:rPr/>
              <w:t>Total Plant Fuel Consumption Rate,</w:t>
              <w:tab/>
              <w:t xml:space="preserve">21,000 MCFD Natural Gas 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High Voltage Interconnect</w:t>
              <w:tab/>
              <w:t>115 KV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ind w:left="4809" w:hanging="4809"/>
              <w:jc w:val="both"/>
              <w:rPr/>
            </w:pPr>
            <w:r>
              <w:rPr/>
              <w:t>Demin Water Storage</w:t>
              <w:tab/>
              <w:t>10,000 Gallon Fiber Glass Tanks by Contractor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Instrument Air System</w:t>
              <w:tab/>
              <w:t xml:space="preserve">85 SCFM by Contractor 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  <w:t>Waste Oil Storage</w:t>
              <w:tab/>
              <w:t>10,000 Gallons by Contractor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ind w:left="4870" w:hanging="4870"/>
              <w:jc w:val="both"/>
              <w:rPr/>
            </w:pPr>
            <w:r>
              <w:rPr/>
              <w:t>Raw Water Storage</w:t>
              <w:tab/>
              <w:t>10,000 gallon CS Tank by Contractor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ind w:left="4870" w:hanging="4870"/>
              <w:jc w:val="both"/>
              <w:rPr/>
            </w:pPr>
            <w:r>
              <w:rPr/>
              <w:t>Treated Water (Water Wash) Storage</w:t>
              <w:tab/>
              <w:t>10,000 gallon CS Tank by Contractor</w:t>
            </w:r>
          </w:p>
          <w:p>
            <w:pPr>
              <w:pStyle w:val="Normal"/>
              <w:tabs>
                <w:tab w:val="clear" w:pos="720"/>
                <w:tab w:val="left" w:pos="4842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440" w:leader="none"/>
          <w:tab w:val="left" w:pos="19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Interconnect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68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428"/>
      </w:tblGrid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Natural Gas at min. 450 psi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Owner to provide interconnection point outside of the Plant Battery Limits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Plant Waste Water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Plant Waste Oi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Plant Waste Oil Tank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115 KV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Connection to Utility via dead end structure inside Substation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Telephone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Raw Water Suppl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Plant Battery Limits.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 xml:space="preserve">Sanitary Sewer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Plant Septic System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Raw/Firewater Supply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rPr/>
            </w:pPr>
            <w:r>
              <w:rPr/>
              <w:t>Plant Battery Limits.</w:t>
            </w:r>
          </w:p>
        </w:tc>
      </w:tr>
    </w:tbl>
    <w:p>
      <w:pPr>
        <w:pStyle w:val="Normal"/>
        <w:tabs>
          <w:tab w:val="clear" w:pos="720"/>
          <w:tab w:val="left" w:pos="542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6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9:49:00Z</dcterms:created>
  <dc:creator>David Whisenhunt</dc:creator>
  <dc:description/>
  <cp:keywords/>
  <dc:language>en-US</dc:language>
  <cp:lastModifiedBy>kmcallister</cp:lastModifiedBy>
  <dcterms:modified xsi:type="dcterms:W3CDTF">2008-07-03T19:49:00Z</dcterms:modified>
  <cp:revision>2</cp:revision>
  <dc:subject/>
  <dc:title/>
</cp:coreProperties>
</file>